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2157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lang w:val="mk-MK"/>
              </w:rPr>
              <w:t>ПРЕДЛОГ- П Р О Г Р А М 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 xml:space="preserve">ЗА </w:t>
            </w:r>
            <w:r>
              <w:rPr>
                <w:b/>
                <w:color w:val="000000"/>
                <w:lang w:val="mk-MK"/>
              </w:rPr>
              <w:t>ОДБЕЛЕЖУВАЊЕ ПРАЗНИЦИ И МАНИФЕСТАЦИИ ВО 202</w:t>
            </w:r>
            <w:r>
              <w:rPr>
                <w:b/>
                <w:color w:val="000000"/>
                <w:lang w:val="ru-RU"/>
              </w:rPr>
              <w:t xml:space="preserve">6 </w:t>
            </w:r>
            <w:r>
              <w:rPr>
                <w:b/>
                <w:color w:val="000000"/>
                <w:lang w:val="mk-MK"/>
              </w:rPr>
              <w:t xml:space="preserve"> ГОД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Градоначалник на Општина Охрид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СНОВ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mk-MK"/>
              </w:rPr>
            </w:pPr>
            <w:r>
              <w:rPr>
                <w:lang w:val="mk-MK"/>
              </w:rPr>
              <w:t xml:space="preserve"> </w:t>
            </w:r>
            <w:r>
              <w:rPr>
                <w:color w:val="000000"/>
                <w:lang w:val="mk-MK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  <w:lang w:val="mk-MK"/>
              </w:rPr>
              <w:t xml:space="preserve"> став 1 точка 6 од Статутот на општина Охрид („Сл.гласник на општина Охрид“ бр.</w:t>
            </w:r>
            <w:r>
              <w:rPr>
                <w:lang w:val="mk-MK"/>
              </w:rPr>
              <w:t xml:space="preserve"> 08/07, 01/08,10/10, 05/11,09/14, 14/14 ,10/19 и 10/19</w:t>
            </w:r>
            <w:r>
              <w:rPr>
                <w:color w:val="000000"/>
                <w:lang w:val="mk-MK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mk-MK"/>
              </w:rPr>
              <w:t>ПРЕТСТАВНИЦИ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Јоне Станкоски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Весна Јованоска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тручна служба 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Совет на општина Охрид</w:t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 xml:space="preserve">Врз основа нa член 36  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  <w:lang w:val="mk-MK"/>
        </w:rPr>
        <w:t xml:space="preserve">   од Статутот на општина Охрид („Сл.гласник на општина Охрид“ бр. 08/07, 01/08,10/10, 05/11,09/14, 14/14 ,10/19 и 10/19), Советот на општина Охрид на седницата одржана на ден  ...12.2024,година,  ја донесе следната:</w:t>
      </w:r>
    </w:p>
    <w:p>
      <w:pPr>
        <w:pStyle w:val="Normal"/>
        <w:jc w:val="both"/>
        <w:rPr>
          <w:i/>
          <w:i/>
          <w:color w:val="000000"/>
          <w:lang w:val="mk-MK"/>
        </w:rPr>
      </w:pPr>
      <w:r>
        <w:rPr>
          <w:i/>
          <w:color w:val="000000"/>
          <w:lang w:val="mk-MK"/>
        </w:rPr>
      </w:r>
    </w:p>
    <w:p>
      <w:pPr>
        <w:pStyle w:val="Normal"/>
        <w:jc w:val="both"/>
        <w:rPr>
          <w:i/>
          <w:i/>
          <w:color w:val="000000"/>
          <w:lang w:val="mk-MK"/>
        </w:rPr>
      </w:pPr>
      <w:r>
        <w:rPr>
          <w:i/>
          <w:color w:val="000000"/>
          <w:lang w:val="mk-MK"/>
        </w:rPr>
      </w:r>
    </w:p>
    <w:p>
      <w:pPr>
        <w:sectPr>
          <w:type w:val="nextPage"/>
          <w:pgSz w:w="12240" w:h="15840"/>
          <w:pgMar w:left="1080" w:right="9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mk-MK"/>
        </w:rPr>
        <w:t>НАЦРТ -  П Р О Г Р А М А</w:t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bCs/>
          <w:color w:val="000000"/>
          <w:lang w:val="mk-MK"/>
        </w:rPr>
        <w:t xml:space="preserve">ЗА </w:t>
      </w:r>
      <w:r>
        <w:rPr>
          <w:b/>
          <w:color w:val="000000"/>
          <w:lang w:val="mk-MK"/>
        </w:rPr>
        <w:t xml:space="preserve">ОДБЕЛЕЖУВАЊЕ ПРАЗНИЦИ И МАНИФЕСТАЦИИ ВО 2025 ГОДИНА </w:t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АНУА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4.0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– </w:t>
      </w:r>
      <w:r>
        <w:rPr>
          <w:b/>
          <w:i/>
          <w:color w:val="000000"/>
          <w:lang w:val="mk-MK"/>
        </w:rPr>
        <w:t>Меѓународен ден на брајовото писмо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Здружение за слепи лица и оштетен вид– Охрид; Комисиј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</w:rPr>
        <w:t>06.01.20</w:t>
      </w:r>
      <w:r>
        <w:rPr>
          <w:b/>
          <w:color w:val="000000"/>
          <w:lang w:val="mk-MK"/>
        </w:rPr>
        <w:t>26</w:t>
      </w:r>
      <w:r>
        <w:rPr>
          <w:b/>
          <w:color w:val="000000"/>
        </w:rPr>
        <w:t xml:space="preserve"> </w:t>
      </w:r>
      <w:r>
        <w:rPr>
          <w:b/>
          <w:color w:val="000000"/>
          <w:lang w:val="mk-MK"/>
        </w:rPr>
        <w:t>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Верска манифестација: Бадникова литија - Свечена поворка за навестување  на Христовото раѓање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Здружение за грижа и воспитување на децата – Охрид; Комисиј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3.0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- Прослава на  Василица 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 xml:space="preserve"> Месни заедници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9.0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Богојавление - Водици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МПЦ и Општина Охрид во соработка со Комисијата за одбележување на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7.0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i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>- Свети Сава  празник  на српската заедница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рпската заедница во соработка сo Комисијат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ФЕРВРУА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28.02.2026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- </w:t>
      </w:r>
      <w:r>
        <w:rPr>
          <w:b/>
          <w:i/>
          <w:color w:val="000000"/>
          <w:lang w:val="mk-MK"/>
        </w:rPr>
        <w:t>Меѓународен ден на лицата со ретки болести</w:t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>Носител:</w:t>
      </w:r>
      <w:r>
        <w:rPr>
          <w:b/>
          <w:color w:val="000000"/>
          <w:lang w:val="mk-MK"/>
        </w:rPr>
        <w:t xml:space="preserve"> </w:t>
      </w:r>
      <w:r>
        <w:rPr>
          <w:color w:val="000000"/>
          <w:lang w:val="mk-MK"/>
        </w:rPr>
        <w:t>Здружение на граѓани „Ретко е да си редок“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МАРТ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03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 </w:t>
      </w:r>
      <w:r>
        <w:rPr>
          <w:b/>
          <w:i/>
          <w:color w:val="000000"/>
          <w:lang w:val="mk-MK"/>
        </w:rPr>
        <w:t>- Ден на албанската просвета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ОУ „Братство Единство“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8.03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i/>
          <w:color w:val="000000"/>
          <w:lang w:val="mk-MK"/>
        </w:rPr>
        <w:t xml:space="preserve">     </w:t>
      </w:r>
      <w:r>
        <w:rPr>
          <w:b/>
          <w:i/>
          <w:color w:val="000000"/>
          <w:lang w:val="mk-MK"/>
        </w:rPr>
        <w:t>- Меѓународен ден на жената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Повеќе институции и  здруженија на граѓани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2.03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</w:t>
      </w:r>
      <w:r>
        <w:rPr>
          <w:b/>
          <w:i/>
          <w:color w:val="000000"/>
          <w:lang w:val="mk-MK"/>
        </w:rPr>
        <w:t>- Светски ден за заштита на водите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ЈП Проаква; ЕКО друштва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АПРИЛ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04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Светски ден на здравјето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Локалната  самоуправа; здравствени и образовни институции;  ОО Црвен крст и др.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8.04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</w:t>
      </w:r>
      <w:r>
        <w:rPr>
          <w:b/>
          <w:i/>
          <w:color w:val="000000"/>
          <w:lang w:val="mk-MK"/>
        </w:rPr>
        <w:t>- Меѓународен ден на Ромите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Ромска заедница во соработка со Комисијат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МАЈ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1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</w:t>
      </w:r>
      <w:r>
        <w:rPr>
          <w:b/>
          <w:i/>
          <w:color w:val="000000"/>
          <w:lang w:val="mk-MK"/>
        </w:rPr>
        <w:t>- Меѓународен  ден на трудот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7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 xml:space="preserve">- Ден на Службата за безбедност 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СВР – Охрид во соработка со Комисијата за одбележување празници и  манифестации и доделувања награди и признанија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9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>- Ден над победата на фашизмот и Ден на ЕУ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ектор за туризам и локален економски развој; образовни институции во соработка со 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0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 </w:t>
      </w:r>
      <w:r>
        <w:rPr>
          <w:b/>
          <w:i/>
          <w:color w:val="000000"/>
          <w:lang w:val="mk-MK"/>
        </w:rPr>
        <w:t>- Ден на пожарникарите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ПП бригада во соработка со Комисијат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3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Национален ден на Власите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Влашка етничка заедница во соработка со Комисијат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4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Ден на сесловенските просветители Свети Кирил и Методиј;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Патронен празник на СОСУ “Св. Кирил и Методиј”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бразовни институции; СОСУ “Св. Кирил и Методиј” во соработка со 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31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Светски ден на  борба против пушењето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</w:t>
      </w:r>
      <w:r>
        <w:rPr>
          <w:color w:val="000000"/>
          <w:lang w:val="mk-MK"/>
        </w:rPr>
        <w:t>: Комисиј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УН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05.06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mk-MK"/>
        </w:rPr>
      </w:pPr>
      <w:r>
        <w:rPr>
          <w:b/>
          <w:i/>
          <w:color w:val="000000"/>
          <w:lang w:val="mk-MK"/>
        </w:rPr>
        <w:t>Ден на екологијата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Еколошки друштва во соработка со  Локалната самоуправа; ЈП Охридски комуналец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1.06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</w:t>
      </w:r>
      <w:r>
        <w:rPr>
          <w:b/>
          <w:i/>
          <w:color w:val="000000"/>
          <w:lang w:val="mk-MK"/>
        </w:rPr>
        <w:t>-    Ден на Охридското езеро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пштина Охрид; Општина Поградец; Општина  Струга; невладини  организации  од трите градови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УЛ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3.07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</w:t>
      </w:r>
      <w:r>
        <w:rPr>
          <w:b/>
          <w:i/>
          <w:color w:val="000000"/>
          <w:lang w:val="mk-MK"/>
        </w:rPr>
        <w:t>-  Свети  Наум Охридски - Чудотворец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АВГУСТ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2.08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mk-MK"/>
        </w:rPr>
      </w:pPr>
      <w:r>
        <w:rPr>
          <w:b/>
          <w:i/>
          <w:color w:val="000000"/>
          <w:lang w:val="mk-MK"/>
        </w:rPr>
        <w:t>2 Август – Ден на Републиката, Илинден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на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9.08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color w:val="000000"/>
          <w:lang w:val="mk-MK"/>
        </w:rPr>
        <w:tab/>
        <w:t xml:space="preserve">- </w:t>
      </w:r>
      <w:r>
        <w:rPr>
          <w:b/>
          <w:i/>
          <w:color w:val="000000"/>
          <w:lang w:val="mk-MK"/>
        </w:rPr>
        <w:t>Свети Климент Охридски – летен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институции, невладини организации и др. во  соработка со  Комисијат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8.08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Ден на  АРМ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 xml:space="preserve"> АРМ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СЕПТ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година</w:t>
      </w:r>
    </w:p>
    <w:p>
      <w:pPr>
        <w:pStyle w:val="Normal"/>
        <w:ind w:left="1080" w:hanging="0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Јубилеј:35 години од осамостојувањето на Република Македониј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Ден на независноста на Република Македонија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1.09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Меѓународен ден на мирот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ојуз  на  борци; основни училишта; детската градинка „Јасна Ристеска“ во 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2.09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color w:val="000000"/>
          <w:lang w:val="mk-MK"/>
        </w:rPr>
        <w:t xml:space="preserve">       </w:t>
      </w:r>
      <w:r>
        <w:rPr>
          <w:b/>
          <w:i/>
          <w:color w:val="000000"/>
          <w:lang w:val="mk-MK"/>
        </w:rPr>
        <w:t>- Меѓународен ден без  автомобили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3.09.2026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Меѓународен ден на знаковниот јазик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Здружение  на глуви и наглуви лица и лица со оштетен слух,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8.09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    </w:t>
      </w:r>
      <w:r>
        <w:rPr>
          <w:color w:val="000000"/>
          <w:lang w:val="mk-MK"/>
        </w:rPr>
        <w:t xml:space="preserve">- </w:t>
      </w:r>
      <w:r>
        <w:rPr>
          <w:b/>
          <w:i/>
          <w:color w:val="000000"/>
          <w:lang w:val="mk-MK"/>
        </w:rPr>
        <w:t>Меѓународен ден на Бошњаците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Бошњачка заедница во  соработка со 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ОКТО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10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Европски ден на туризмот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Туристички здруженија во соработка со Комисијата за одбележување празници и  манифестации и доделувања награди и признанија.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1.10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 xml:space="preserve">- Ден  на  народнoослободителното востание  на Македонија  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ојуз на борци во соработка со Комисијата за одбележување на празници и 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3.11.2025година</w:t>
      </w:r>
    </w:p>
    <w:p>
      <w:pPr>
        <w:pStyle w:val="Normal"/>
        <w:ind w:left="2160" w:hanging="0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23 Октомври – Ден на  македонската револуционерна борба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НО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7.1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82 година од ослободувањето на Охрид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Сојуз на борци; ЈП Охридски  комуналец; Детска градинка Јасна Ристеска; МЗ Рамне, во соработка со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2.1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ab/>
        <w:t xml:space="preserve">- </w:t>
      </w:r>
      <w:r>
        <w:rPr>
          <w:b/>
          <w:i/>
          <w:color w:val="000000"/>
          <w:lang w:val="mk-MK"/>
        </w:rPr>
        <w:t>Ден на албанската азбука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Албанска заедница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9.1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color w:val="000000"/>
          <w:lang w:val="mk-MK"/>
        </w:rPr>
        <w:tab/>
      </w:r>
      <w:r>
        <w:rPr>
          <w:b/>
          <w:color w:val="000000"/>
          <w:lang w:val="mk-MK"/>
        </w:rPr>
        <w:t xml:space="preserve">- </w:t>
      </w:r>
      <w:r>
        <w:rPr>
          <w:b/>
          <w:i/>
          <w:color w:val="000000"/>
          <w:lang w:val="mk-MK"/>
        </w:rPr>
        <w:t>Меѓународен  ден на децата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Детски градинки и образовни институции во соработка со Комисијата за одбележување на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ДЕК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3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ab/>
        <w:t>- Светски  ден на лицата со хендикеп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Здруженија на лица со хендикеп и други здруженија и институции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8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Свети Климент Охридски – Патрон на Охрид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СУ и ООУ „Свети Климент Охридски“; НУ Центар за култура; НУ Градска библиотека; НУ Завод и Музеј; Детска градинка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0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Меѓународен ден на човековите права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1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Меѓународен  ден  на планините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Планинарски и еколошки  друштва, образовни институции во  соработка со 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1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i/>
          <w:color w:val="000000"/>
          <w:lang w:val="mk-MK"/>
        </w:rPr>
        <w:t>- Ден на настава на турски јазик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Турска  етничка заедница во  соработка со  Комисијат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31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Дочек на Нова Година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 за одбележување празници и  манифестации и доделувања  награди и признанија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>
          <w:b/>
          <w:i/>
          <w:color w:val="000000"/>
          <w:u w:val="single"/>
          <w:lang w:val="mk-MK"/>
        </w:rPr>
        <w:t>Годишнини и манифестации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mk-MK"/>
        </w:rPr>
      </w:pPr>
      <w:r>
        <w:rPr>
          <w:b/>
          <w:i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АНУА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5.0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 xml:space="preserve">- </w:t>
      </w:r>
      <w:r>
        <w:rPr>
          <w:b/>
          <w:i/>
          <w:color w:val="000000"/>
          <w:lang w:val="mk-MK"/>
        </w:rPr>
        <w:t>Патронен празник на ОЕМУЦ „Свети Наум  Охридски“ и ООУ „Свети Наум Охридски“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ЕМУЦ „Свети Наум  Охридски” и ООУ „Свети Наум Охридски“ - Пештани во  соработка со 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4.0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mk-MK"/>
        </w:rPr>
        <w:t>- Василичарски карневал   - с.Куратица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Месна  заедница с.Куратица во соработка со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1.01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Јубилеј: 20 години од смртта на Зоран Ковачески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Носител:  </w:t>
      </w:r>
      <w:r>
        <w:rPr>
          <w:color w:val="000000"/>
          <w:lang w:val="mk-MK"/>
        </w:rPr>
        <w:t>Друштво на писатели на РСМ; НУ Библиотека „Григор Прличев“ и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8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color w:val="000000"/>
          <w:lang w:val="mk-MK"/>
        </w:rPr>
        <w:t>-</w:t>
      </w:r>
      <w:r>
        <w:rPr>
          <w:b/>
          <w:i/>
          <w:color w:val="000000"/>
          <w:lang w:val="mk-MK"/>
        </w:rPr>
        <w:t>Годишнина од смртта на Атина Бојаџи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Носител: 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ФЕВРУА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6.0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  Годишнина од смртта на Григор Прличев;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  Културна манифестација: „Прличеви беседи“;</w:t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 xml:space="preserve">    </w:t>
      </w:r>
      <w:r>
        <w:rPr>
          <w:b/>
          <w:i/>
          <w:color w:val="000000"/>
          <w:lang w:val="mk-MK"/>
        </w:rPr>
        <w:t>-   Патронен празник на ООУ “Григор Прличев”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НУ„Центар за култура”; НУ Градска библиотека “Григор Прличев”; ООУ “Григор Прличев”; Завод и  музеј – Охрид и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7.0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од смртта на гемиџијата Марко Бошњаков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МАРТ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1.03.2026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од смртта на Кирил Прличев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Завод и музеј – Охрид во сорабтока со Комисијат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5.03.2026 годин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90 години од раѓањето на Цветан Грозданов</w:t>
      </w:r>
    </w:p>
    <w:p>
      <w:pPr>
        <w:pStyle w:val="Normal"/>
        <w:ind w:left="1455" w:hanging="0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МАНУ, Историски архив П.Е Охрид,  Завод и музеј – Охрид во сорабтока со Комисијат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17.03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ab/>
      </w:r>
      <w:r>
        <w:rPr>
          <w:b/>
          <w:i/>
          <w:color w:val="000000"/>
          <w:lang w:val="mk-MK"/>
        </w:rPr>
        <w:t>- Годишнина од смртта на Димче Коцо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Завод и музеј – Охрид во сорабтока со Комисијат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8.03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color w:val="000000"/>
          <w:lang w:val="mk-MK"/>
        </w:rPr>
        <w:t>годишнина од смртта на Кузман Шапкарев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>НУ Библиотека „Григор Прличев“, Друштво на писатели на Макдонија, Основни  и средни училишта,  ОЈУ Работнички универзитет Кузман Шапкарев,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0.03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Патронен празник на ООУ „Живко Чинго“</w:t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b/>
          <w:i/>
          <w:color w:val="000000"/>
          <w:lang w:val="mk-MK"/>
        </w:rPr>
        <w:t>- Годишнина од смртта на Живко Чинго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ОУ „Живко Чинго“ во 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5.03.2026 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      </w:t>
      </w:r>
      <w:r>
        <w:rPr>
          <w:b/>
          <w:i/>
          <w:color w:val="000000"/>
          <w:lang w:val="mk-MK"/>
        </w:rPr>
        <w:t>- Годишнина од смртта на Методи Патче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МУ „Методи Патче“ во  соработка со Комисијата за одбележување празници и  манифестации и доделувања  награди и признанија;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25.03.2026 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од 65  објавувањето  на највисокото грчко книжевно признание „Ловоров венец“ за поемата „О арматолос“ – СЕРДАРОТ од охридскиот писател и преродбеник Григор Прличев.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ind w:left="735" w:hanging="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31.03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од смртта на Борис Чипан</w:t>
      </w:r>
    </w:p>
    <w:p>
      <w:pPr>
        <w:pStyle w:val="Normal"/>
        <w:ind w:left="735" w:hanging="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Завод и музеј – Охрид во соработка со Комисијат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АПРИЛ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4.04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годинишнина од смртта на Христо Узунов;</w:t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-  </w:t>
      </w:r>
      <w:r>
        <w:rPr>
          <w:b/>
          <w:i/>
          <w:color w:val="000000"/>
          <w:lang w:val="mk-MK"/>
        </w:rPr>
        <w:t>Патронен празник на ООУ„ Христо Узунов“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ОУ „Христо Узунов“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МАЈ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9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>- Годишнина од победата над фашизмот;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Сојуз на борци; основни училишта; амбасадите на земјите членки во ЕУ во Република Северна Македонија во  соработка со  Комисијата за одбележување  празници и  манифестации и доделувања 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0.05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</w:t>
      </w:r>
      <w:r>
        <w:rPr>
          <w:b/>
          <w:i/>
          <w:color w:val="000000"/>
          <w:lang w:val="mk-MK"/>
        </w:rPr>
        <w:t>- Патронен празник  на ООУ „Ванчо  Николески“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ОУ „Ванчо  Николески“ во соработка со Комисијата за одбележување на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0.05.2026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нишнина од раѓањето на Методија Патчев</w:t>
      </w:r>
    </w:p>
    <w:p>
      <w:pPr>
        <w:pStyle w:val="Normal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ОМУ „Методи Патче “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УН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3.06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Јубилеј: 20 години од смртта на Вангел Наумоски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 xml:space="preserve"> </w:t>
      </w:r>
      <w:r>
        <w:rPr>
          <w:b/>
          <w:color w:val="000000"/>
          <w:lang w:val="mk-MK"/>
        </w:rPr>
        <w:t>Носител</w:t>
      </w:r>
      <w:r>
        <w:rPr>
          <w:b/>
          <w:i/>
          <w:color w:val="000000"/>
          <w:lang w:val="mk-MK"/>
        </w:rPr>
        <w:t xml:space="preserve">: </w:t>
      </w:r>
      <w:r>
        <w:rPr>
          <w:color w:val="000000"/>
          <w:lang w:val="mk-MK"/>
        </w:rPr>
        <w:t>Друштво на ликовни уметници и Комисијата за одбележување на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1.06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color w:val="000000"/>
          <w:lang w:val="mk-MK"/>
        </w:rPr>
        <w:t xml:space="preserve"> </w:t>
      </w:r>
      <w:r>
        <w:rPr>
          <w:b/>
          <w:i/>
          <w:color w:val="000000"/>
          <w:lang w:val="mk-MK"/>
        </w:rPr>
        <w:t xml:space="preserve">- Ден на Охридското езеро 25 години од потпишувањето на Меморандумот за разбирање за заштита на езерото помеѓу трите езерски општини Охрид, Струга и Поградец. 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>Носител: Општина Охрид, Општина Струга, Општина Поградец, НУ Хидробиолошки завод, и други релевантни институции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ЈУЛИ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mk-MK"/>
        </w:rPr>
      </w:pPr>
      <w:r>
        <w:rPr>
          <w:b/>
          <w:i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6.-11.07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65 години од Балкански  фестивал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Министерство за култура во соработка со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6.07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     </w:t>
      </w:r>
      <w:r>
        <w:rPr>
          <w:b/>
          <w:i/>
          <w:color w:val="000000"/>
          <w:lang w:val="mk-MK"/>
        </w:rPr>
        <w:t>- 125 години од формирањето на првата востаничка чета во с. Велгошти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Месна заедница Велгошти и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Јубилеј: 145 години од раѓањето на Климе Садило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120 години од формирањето на такамот на Садиловци 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АВГУСТ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13.08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 xml:space="preserve"> </w:t>
      </w:r>
      <w:r>
        <w:rPr>
          <w:b/>
          <w:i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 xml:space="preserve">-Годишнина од раѓањето на Живко Чинго  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 xml:space="preserve">         </w:t>
      </w:r>
      <w:r>
        <w:rPr>
          <w:b/>
          <w:i/>
          <w:color w:val="000000"/>
          <w:lang w:val="mk-MK"/>
        </w:rPr>
        <w:t>-  Културна манифестација „Вечер на Живко Чинго“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ЕЛС Охрид; МЗ Велгошти; градска библиотека” Григор Прличев”; ООУ “Живко Чинго”; Комисијата за одбележување празници и манифестации и доделувања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13.08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ab/>
        <w:t>-110 години од раѓањето на Радослав Петкоски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Друштво на писатели на РСМ; НУ Библиотека „Григор Прличев“ и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mk-MK"/>
        </w:rPr>
        <w:t>15.08.2026 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color w:val="000000"/>
          <w:lang w:val="mk-MK"/>
        </w:rPr>
        <w:t>Годишнина  од смртта на Коста Шахов</w:t>
      </w:r>
    </w:p>
    <w:p>
      <w:pPr>
        <w:pStyle w:val="Normal"/>
        <w:jc w:val="both"/>
        <w:rPr>
          <w:color w:val="000000"/>
          <w:lang w:val="mk-MK"/>
        </w:rPr>
      </w:pPr>
      <w:r>
        <w:rPr>
          <w:b/>
          <w:color w:val="000000"/>
          <w:lang w:val="mk-MK"/>
        </w:rPr>
        <w:t xml:space="preserve">Носител: </w:t>
      </w:r>
      <w:r>
        <w:rPr>
          <w:color w:val="000000"/>
          <w:lang w:val="mk-MK"/>
        </w:rPr>
        <w:t>Здружение на новинари на Република Северна Македонија; Комисија за одбележување празници и манифестации и доделување награди и признанија.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17.08.2026 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Поетската манифестација „Поетска  ноќ во  Велестово“</w:t>
      </w:r>
    </w:p>
    <w:p>
      <w:pPr>
        <w:pStyle w:val="Normal"/>
        <w:ind w:left="735" w:hanging="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Здружение “Поетска ноќ Велестово”; Комисиј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3-27.08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Меѓународен хорски фестивал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хридски хор во  соработка со 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5.08.2026 година</w:t>
      </w:r>
    </w:p>
    <w:p>
      <w:pPr>
        <w:pStyle w:val="Normal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Охрид  фест „Охридски трубадурии“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Охридски трубадурии - Охрид фест;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mk-MK"/>
        </w:rPr>
        <w:t>СЕПТ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05.09.2026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Годишнина   од впишувањето на Охрид во списокот на светски културни и природни реткости</w:t>
      </w:r>
    </w:p>
    <w:p>
      <w:pPr>
        <w:pStyle w:val="Normal"/>
        <w:ind w:left="375" w:hanging="0"/>
        <w:jc w:val="both"/>
        <w:rPr/>
      </w:pPr>
      <w:r>
        <w:rPr>
          <w:b/>
          <w:color w:val="000000"/>
          <w:lang w:val="mk-MK"/>
        </w:rPr>
        <w:t>Носител: ЈНУ Хидробиолошки завод- Охрид, НУ Завод за заштита на споменици на културата и музеј- Охрид во соработка со Комисијата  за одбележување празници и  манифестации и доделувања  награди и признанија.</w:t>
      </w:r>
    </w:p>
    <w:p>
      <w:pPr>
        <w:pStyle w:val="Normal"/>
        <w:ind w:left="375" w:hanging="0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 xml:space="preserve"> </w:t>
      </w:r>
      <w:r>
        <w:rPr>
          <w:b/>
          <w:color w:val="000000"/>
          <w:lang w:val="mk-MK"/>
        </w:rPr>
        <w:t>12.09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mk-MK"/>
        </w:rPr>
      </w:pPr>
      <w:r>
        <w:rPr>
          <w:b/>
          <w:i/>
          <w:color w:val="000000"/>
          <w:lang w:val="mk-MK"/>
        </w:rPr>
        <w:t>Годшнина  од Охридското востание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735" w:hanging="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Завод и музеј – Охрид; Државен архив на Република Македонија п.е Охрид; Комисијата 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ОКТО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06.10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mk-MK"/>
        </w:rPr>
      </w:pPr>
      <w:r>
        <w:rPr>
          <w:b/>
          <w:i/>
          <w:color w:val="000000"/>
          <w:lang w:val="mk-MK"/>
        </w:rPr>
        <w:t>-  Годишнина од смртта на Цар Самуил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Комисијата за одбележување празници и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  <w:t>ДЕКЕМВРИ</w:t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u w:val="single"/>
          <w:lang w:val="mk-MK"/>
        </w:rPr>
      </w:pPr>
      <w:r>
        <w:rPr>
          <w:b/>
          <w:color w:val="000000"/>
          <w:u w:val="single"/>
          <w:lang w:val="mk-MK"/>
        </w:rPr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21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>
          <w:b/>
          <w:b/>
          <w:color w:val="000000"/>
          <w:lang w:val="mk-MK"/>
        </w:rPr>
      </w:pPr>
      <w:r>
        <w:rPr>
          <w:b/>
          <w:i/>
          <w:color w:val="000000"/>
          <w:lang w:val="mk-MK"/>
        </w:rPr>
        <w:t>-Патронен празник на ООУ „Кочо Рацин“</w:t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ООУ „Кочо Рацин“ во  соработка со 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23.12.2026 година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Годишнина од смртта на Петре Чаулев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mk-MK"/>
        </w:rPr>
        <w:t>Носител:</w:t>
      </w:r>
      <w:r>
        <w:rPr>
          <w:color w:val="000000"/>
          <w:lang w:val="mk-MK"/>
        </w:rPr>
        <w:t xml:space="preserve">  Завод и музеј, Историски архив, основни училишта. во  соработка со  Комисијата за одбележување празници и  манифестации и доделувања  награди и признанија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1140 години од формирањето на Охридската книжевна школа</w:t>
      </w:r>
    </w:p>
    <w:p>
      <w:pPr>
        <w:pStyle w:val="Normal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  <w:t>Носител: Општина Охрид, МПЦ –ОА, МАНУ, Теолошки факултет, основни и средни училишта, и други релевантни институции</w:t>
      </w:r>
    </w:p>
    <w:p>
      <w:pPr>
        <w:pStyle w:val="Normal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mk-MK"/>
        </w:rPr>
        <w:t xml:space="preserve">Оваа програма  влегува во сила </w:t>
      </w:r>
      <w:r>
        <w:rPr>
          <w:bCs/>
          <w:color w:val="000000"/>
          <w:lang w:val="mk-MK"/>
        </w:rPr>
        <w:t>наредниот</w:t>
      </w:r>
      <w:r>
        <w:rPr>
          <w:color w:val="000000"/>
          <w:lang w:val="mk-MK"/>
        </w:rPr>
        <w:t xml:space="preserve"> ден од денот на објавувањето во „Сл.гласник на општина Охрид“.  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Број                                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lang w:val="mk-MK"/>
        </w:rPr>
        <w:t xml:space="preserve">    </w:t>
      </w:r>
      <w:r>
        <w:rPr>
          <w:b/>
          <w:color w:val="000000"/>
          <w:lang w:val="mk-MK"/>
        </w:rPr>
        <w:t>.12.2025</w:t>
      </w:r>
      <w:r>
        <w:rPr>
          <w:b/>
          <w:color w:val="000000"/>
          <w:lang w:val="ru-RU"/>
        </w:rPr>
        <w:t xml:space="preserve">год.                                                               </w:t>
      </w:r>
      <w:r>
        <w:rPr>
          <w:b/>
          <w:color w:val="000000"/>
          <w:lang w:val="mk-MK"/>
        </w:rPr>
        <w:t xml:space="preserve">                                        </w:t>
      </w:r>
      <w:r>
        <w:rPr>
          <w:b/>
          <w:color w:val="000000"/>
          <w:lang w:val="ru-RU"/>
        </w:rPr>
        <w:t>Претседател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mk-MK"/>
        </w:rPr>
        <w:t>Перчо Божиноски</w:t>
      </w:r>
    </w:p>
    <w:sectPr>
      <w:type w:val="continuous"/>
      <w:pgSz w:w="12240" w:h="15840"/>
      <w:pgMar w:left="1080" w:right="900" w:gutter="0" w:header="0" w:top="5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7"/>
      <w:numFmt w:val="decimalZero"/>
      <w:lvlText w:val="%1.%2"/>
      <w:lvlJc w:val="left"/>
      <w:pPr>
        <w:tabs>
          <w:tab w:val="num" w:pos="0"/>
        </w:tabs>
        <w:ind w:left="1080" w:hanging="1080"/>
      </w:pPr>
      <w:rPr/>
    </w:lvl>
    <w:lvl w:ilvl="2">
      <w:start w:val="2026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9"/>
      <w:numFmt w:val="decimalZero"/>
      <w:lvlText w:val="%1.%2"/>
      <w:lvlJc w:val="left"/>
      <w:pPr>
        <w:tabs>
          <w:tab w:val="num" w:pos="0"/>
        </w:tabs>
        <w:ind w:left="1080" w:hanging="1080"/>
      </w:pPr>
      <w:rPr/>
    </w:lvl>
    <w:lvl w:ilvl="2">
      <w:start w:val="2026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00:00Z</dcterms:created>
  <dc:creator>Viki</dc:creator>
  <dc:description/>
  <dc:language>en-US</dc:language>
  <cp:lastModifiedBy>JoneS</cp:lastModifiedBy>
  <cp:lastPrinted>2022-11-08T09:38:00Z</cp:lastPrinted>
  <dcterms:modified xsi:type="dcterms:W3CDTF">2025-11-25T08:00:00Z</dcterms:modified>
  <cp:revision>2</cp:revision>
  <dc:subject/>
  <dc:title/>
</cp:coreProperties>
</file>